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19150</wp:posOffset>
            </wp:positionH>
            <wp:positionV relativeFrom="paragraph">
              <wp:posOffset>-857250</wp:posOffset>
            </wp:positionV>
            <wp:extent cx="5915025" cy="7105650"/>
            <wp:effectExtent l="0" t="0" r="0" b="0"/>
            <wp:wrapNone/>
            <wp:docPr id="1" name="newImage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ewImage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710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800</wp:posOffset>
                </wp:positionH>
                <wp:positionV relativeFrom="paragraph">
                  <wp:posOffset>881380</wp:posOffset>
                </wp:positionV>
                <wp:extent cx="4546600" cy="4352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0" cy="43529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0000"/>
                                <w:sz w:val="36"/>
                                <w:szCs w:val="36"/>
                              </w:rPr>
                              <w:t>NEW OWNER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Between 1 and 6 peopl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Neat with good hygien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Vacuums my floor, dusts my window sills, and washes my windows at least once a week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Fun loving-always up for a movie, puzzle, or game of charade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Loves summer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  <w:r>
                              <w:rPr/>
                              <w:t xml:space="preserve"> Thinks July is the best month of the year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Mows the lawn once a week, waters the flowers, rakes the leaves out of the lake, and weeds the sand –I like to look good so I require a little maintenanc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Thinks a hammock and the racquetball net are mandatory summer fixture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Always have gas in the pontoon boat and Jet Ski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Doesn’t let the paint on my walls get dingy or start to peel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Takes care of my household repair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Exterminates pesky bugs and termites who won’t stop annoying m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/>
                              <w:t>AND MOST IMPORTANTLY, visits me more than twice a ye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8pt;height:342.75pt;mso-wrap-distance-left:9.05pt;mso-wrap-distance-right:9.05pt;mso-wrap-distance-top:0pt;mso-wrap-distance-bottom:0pt;margin-top:69.4pt;mso-position-vertical-relative:text;margin-left:-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0000"/>
                          <w:sz w:val="36"/>
                          <w:szCs w:val="36"/>
                        </w:rPr>
                        <w:t>NEW OWNER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Between 1 and 6 people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Neat with good hygiene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Vacuums my floor, dusts my window sills, and washes my windows at least once a week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Fun loving-always up for a movie, puzzle, or game of charade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Loves summer 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  <w:r>
                        <w:rPr/>
                        <w:t xml:space="preserve"> Thinks July is the best month of the year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Mows the lawn once a week, waters the flowers, rakes the leaves out of the lake, and weeds the sand –I like to look good so I require a little maintenance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Thinks a hammock and the racquetball net are mandatory summer fixture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Always have gas in the pontoon boat and Jet Ski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Doesn’t let the paint on my walls get dingy or start to peel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Takes care of my household repair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Exterminates pesky bugs and termites who won’t stop annoying me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/>
                      </w:pPr>
                      <w:r>
                        <w:rPr/>
                        <w:t>AND MOST IMPORTANTLY, visits me more than twice a 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8:34:00Z</dcterms:created>
  <dc:creator>defuser</dc:creator>
  <dc:description/>
  <cp:keywords/>
  <dc:language>en-US</dc:language>
  <cp:lastModifiedBy>defuser</cp:lastModifiedBy>
  <cp:lastPrinted>2009-03-05T13:46:00Z</cp:lastPrinted>
  <dcterms:modified xsi:type="dcterms:W3CDTF">2009-03-05T18:46:00Z</dcterms:modified>
  <cp:revision>1</cp:revision>
  <dc:subject/>
  <dc:title/>
</cp:coreProperties>
</file>